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 урок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: алгебра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9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УМК: А.Г. Мордкович, М.: Мнемозина -2015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урока:  формула суммы конечной    геометрической прогресси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Открытие новых знан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урока:  вывести формулу суммы п первых членов геометрической прогрессии; сформировать умение  применять формулу для нахождения суммы п первых членов геометрической прогресси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ные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ить определение   геометрической прогрессии,   формулу n-члена геометрической  прогрессии; вывести формулу суммы  членов конечной геометрической прогрессии. Совершенствовать навыки работы учащихся с формула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предметные: учить детей приёмам мыслительной деятельности, мотивируя каждый шаг учебной деятельности. Развивать самостоятельность учащихся; критическое мышление, грамотную речь. Способствовать формированию интеллектуальных умений и владению мыслительными операциями, анализом и синтезом, умением делать выводы. Создать условия для включения каждого ученика в активную учебно-познавательную деятельность. Продолжить формирование умения самоконтроля, взаимоконтроля, развить навыки продуктивного общения со сверстникам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 обучени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остные: осознание ценностей математического знания, как важнейшего компонента познания реального мир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определение геометрической прогрессии, формулы п-го члена геометрической прогрессии, формулу суммы  членов конечной геометрической прогресси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дальнейшую работу по выработке умения сравнивать математические понятия, находить сходства и различия, умения наблюдать, подмечать закономер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: 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ивные – определяют цель учебной деятельности, осуществляют поиск средств её достижения, обнаруживают и формулируют учебную проблему совместно с учителе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 - делают предположение об информации, которая нужна для решения учебной задачи, записывают выводы в таблиц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 – умеют слушать других, принять другую точку зрения, изменить свою точку зрения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удование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ик А.Г. Мордкович, М.: Мнемозина -2016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«сумма  n – первых членов геометрической прогрессии»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еороли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ра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509"/>
        <w:gridCol w:w="2651"/>
        <w:gridCol w:w="2300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урок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чебного материала. Деятельность учител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УД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Мотивация к учебной деятельност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готовности к уроку учащихся и классной комнаты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 количестве знаний заключаетс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, а в полном понимани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искусном применении всего того, что знаеш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орг Гегель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понимаете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и слова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годня на уроке мы продолжим изучать числовые последовательности, и вы сможете самостоятельно сделать по-настоящему чудные открытия в данной области.  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ет готовность учащихся к уроку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уметь совместно договариваться о правилах поведения и общения, следовать им; оформлять свои мысли в устной форме.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знаний и фиксирование индивидуального затруднения в пробном учебном действ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, прежде, чем сегодня исследовательским путем вы будете делать свои открытия, давайте вспомним, то что вы уже знаете о последовательностях, в конкретном случае о геометрической прогрессии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каждого на столе лежат карточки. Карточка 1- заполнить таблицу и выполнить взаимопроверку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тестирование с самопроверкой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ю посмотреть видеоролик «Притча о шахматах»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ложить исследовать данный вопрос в группах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ите количество зерен на каждой клетке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ытайтесь вычислить сумму, которую получит Сет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ать выводы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яют таблицу и тесты   и выполняют взаимопроверку, самопроверку выставляя по критериям оценки в оценочный лист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ят подсчет и приходят к выводу, что данный путь не является рациональным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руппа работает с 10 клетками, вторая с 15, третья с 20, 4-3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ходят к выводу, что данный путь вычисления не является рациональным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проводить систематизацию, строить логическое рассуждение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осознанно использовать речевые средства в соответствии с задачей коммуникации. Оформление своих мыслей в устной речи с учетом речевых ситуаций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и самооценка хода и результатов предыдущей учебно-познавательной деятельности, прогнозирование предстоящих учебных задач урока.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пределение темы и целеполагани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ую закономерность вы увидели , выполняя подсчеты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ую последовательность чисел можно составить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какой прогрессии идет речь? Определите первый член, знаменатель и количество членов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у скольких членов надо найти и каким образом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сформулировать тему урок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улируйте цель урока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вы думаете, какие открытия нам предстоит сегодня сделать?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, что на каждой последующей клетке лежит в 2 раза больше зерен, чем на предыдущей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, 4,8,16…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ометрическая(дают определение геометрической прогрессии). Определяют первый член , второй и знаменатель., и количество членов данной последовательности64, предполагают, что существует более рациональный способ нахождения  данной суммы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улируют тему урока 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я на  вопросы учителя, высказывают свои предположения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вести формулу суммы n-первых членов конечной геометрической прогресси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мотивов познавательной деятельности, умение строить логическое рассуждение и делать выводы, на основе использования аналогии, формулировать проблемы и учебные задачи на основе анализа проблемной ситуации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организовывать учебное сотрудничество и совместную деятельность со сверстниками, развитие навыков грамотной аргументированной речи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я выявлять недостаток имеющихся знаний, формулировать на этой основе подлежащие решению проблемы, определять цели познавательной деятельности и ставить познавательные задачи;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иск путей решения и решение проблемы, поставленной в начале урока. Коррекц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имере  притчи о шахматах вывести формулу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уться к проблеме, возникшей в начале урока? Сможет ли царь Шерам расплатиться с Сеттом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, что надо было предложить царю, что бы он не оказался в такой ситуации и сдержал свое слово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амом деле: если бы Сета, принявшись за отсчёт, вёл его непрерывно день и ночь, отсчитывая по зерну в секунду, он первые сутки отсчитал бы всего 86.400 зёрен. Чтобы отсчитать миллион зёрен, понадобилось бы не менее 10 суток неустанного счёта. Один кубический метр пшеницы он отсчитал бы примерно в полгода: это дало бы ему всего 5 четвертей. Считая непрерывно в течение 10 лет, он отсчитал бы себе не более 100 четвертей. Вы видите, что, посвятив счёту весь остаток своей жизни, Сета получил бы лишь ничтожную часть потребованной им награды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в жизни на практике можно встретиться с геометрической прогрессией?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 учителя, делают выводы. Записывают вывод в тетрадь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яют и делают вывод что нет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арь должен был предложить Сетте самому отсчитать себе необходимое количество зерн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числение процентов  при открытии срочного вклада в банке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ножение бактерий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определять понятия, создавать обобщения, устанавливать аналогии, Умение строить логическое рассуждение, и делать выводы, используя для этого необходимые приемы мышления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организовывать учебное сотрудничество и совместную деятельность со сверстниками, умение высказывать свою точку зрения, её обосновать, приводя аргументы, учитывать мнение партнера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своих мыслей в устной речи с учетом речевых ситуаций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определять способы действий в рамках предложенных условий и требований, отбирать необходимые средства и планировать действия по выполнению поставленных задач, осуществлять запланированные действия и корректировать свои действия в соответствии с изменяющейся ситуацией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Систематизация знаний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с проверкой по эталону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м предлагается решить задачи практического характер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. (Физика) Имеется радиоактивное вещество массой 256г, масса которого за сутки уменьшается вдвое. Какова станет масса вещества на вторые сутки? На третьи? На пятые? (256; 128;  16;…)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(Биология) Известно, что бактерия в питательной среде через каждые полчаса делится на две. Сколько бактерий может образоваться из одной бактерии за 10 часов?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(Экономика ) Предприниматель взял в банке кредит на сумму 500 000 рублей под 10% годовых. Какую сумму должен вернуть предприниматель банку через 3 года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Задача 3: Мощности пяти электромоторов составляют возрастающую геометрическую прогрессию. Мощность первого 5 кВт, а третьего 9,8 кВт. Рассчитать мощности остальных электромоторов (ответ дать в кВт). 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ают по формуле задачи и выполняют самопроверку по эталону 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выполняет тест и  самопроверку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 проявляют положительное отношение к урокам математики,  доброжелательное отношение к сверстникам; дают адекватную оценку и самооценку учебной деятельности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предметные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определяют цель учебной Познавательные: самостоятельно предполагают, какая информация нужна для решения предметной учебной задачи.Поиск и выделение необходимой информации, выбор способа действия. Умение осознанно применять полученные знания на практике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умеют сотрудничают в совместном решении задачи, умеют слушать других, договариваться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ое сотрудничество в поиске и сборе информации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осознанно строить речевое высказывание в устной форме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. Оценивани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борника «ОГЭ 2019» найти  2 задания     по геометрической прогрессии и решить 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щиеся самостоятельно оценивают работу  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амооценка, взаимооценивание результатов работы одноклассников). Вносят в оценочные лист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ового вы узнали сегодня на уроке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у вы научились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было для вас неожиданным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вызвало затруднение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пасибо за активную работу на уроке. Я довольна вашей работой. Урок окончен.</w:t>
            </w:r>
          </w:p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олнить анкету самоанализ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называют тему урока, его этапы, перечисляют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деятельности на каждом этапе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 предметное содержание. Делятся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нием о своей работе на урок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 дают адекватную оценку и самооценку своей учебной деятельности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умение с достаточной полнотой и точностью выражать свои мысли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ый лист</w:t>
      </w:r>
    </w:p>
    <w:tbl>
      <w:tblPr>
        <w:tblW w:w="7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179"/>
        <w:gridCol w:w="1495"/>
        <w:gridCol w:w="1103"/>
      </w:tblGrid>
      <w:tr>
        <w:trPr/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ния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задания 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</w:t>
            </w:r>
          </w:p>
        </w:tc>
      </w:tr>
      <w:tr>
        <w:trPr/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ое 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ица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ходное тестирование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ый тест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сты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 геометрической прогрессии первый член равен 8, второй член 4. Чему равен знаменатель g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 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 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3) 0,5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4) -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геометрической прогрессии первый член равен 9, второй член 6. Чему равен третий член прогрессии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 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 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 3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4) 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ему равен шестой член геометрической прогрессии, если первый член равен 1, а знаменатель g равен -2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 -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 -1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3) 16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4) -3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ая из последовательностей является геометрической прогрессией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 последовательность натуральных чисел, кратных 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) последовательность кубов натуральных чисе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3) последовательность натуральных степеней числа 3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4) последовательность чисел, обратных натуральным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знаменатель геометрической прогрессии, если b1 = 3, b4 = 81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70"/>
        <w:gridCol w:w="3505"/>
      </w:tblGrid>
      <w:tr>
        <w:trPr/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геометрической прогрессии</w:t>
            </w:r>
          </w:p>
        </w:tc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n+1 =bn · q, где bn ≠ 0, q ≠ 0</w:t>
            </w:r>
          </w:p>
        </w:tc>
      </w:tr>
      <w:tr>
        <w:trPr/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менатель  геометрической прогрессии</w:t>
            </w:r>
          </w:p>
        </w:tc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647700" cy="4095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88" r="-5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 n-го члена   геометрической  прогрессии</w:t>
            </w:r>
          </w:p>
        </w:tc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n = b1 · q n-1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Анкета самоанализ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уроке я работа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 / пассив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й работой на уроке 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олен / не довол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мне показал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тким / длинны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урок 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устал / уста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е настро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ло лучше / стало хуж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урока мне бы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ен / не понятен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зен / бесполез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им / трудным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но / не интересно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ая работа с самопроверкой по эталону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 Последовательности заданы несколькими первыми членами. Одна из них – геометрическая прогрессия. Укажите е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)</w:t>
        <w:tab/>
        <w:t>2, 5, 8, 11,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  <w:tab/>
        <w:t>-4, -8, -16, -32,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  <w:tab/>
        <w:t>100, 90, 80, 70,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  <w:tab/>
        <w:t>2, 5, 10, 17,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  Найдите знаменатель  геометрической прогрессии  1;5;25; 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  Найдите четвертый член  геометрической прогрессии 2; 4; 8;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4  Найдите b5, если b1=3,  q=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 По условию задачи b1=5; b3=9,8; n = 5, значит нам необходимо найти b2, b4, b5 Для решения применим формулы: q= bn+1 : bn , bп= b1 •qn¬1, По условию задачи для того, чтобы найти остальные значения, найдем q, q=b2 : b1 = 7:5 = 1,4 b4 = 9,8 •1,4 = 13,72 b5 = 13,72 •1,4 = 19,208 Ответ: 7; 13,72; 19,20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7:31:00Z</dcterms:created>
  <dc:creator>monster</dc:creator>
  <dc:description/>
  <cp:keywords/>
  <dc:language>en-US</dc:language>
  <cp:lastModifiedBy>monster</cp:lastModifiedBy>
  <dcterms:modified xsi:type="dcterms:W3CDTF">2019-02-04T15:45:00Z</dcterms:modified>
  <cp:revision>17</cp:revision>
  <dc:subject/>
  <dc:title/>
</cp:coreProperties>
</file>